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October 10, 2022 at 7:00 p.m.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Held in person at Station 81 &amp;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LEDGE OF ALLEGIANCE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September 26</w:t>
      </w:r>
      <w:r>
        <w:rPr>
          <w:rFonts w:cs="Bookman Old Style" w:ascii="Bookman Old Style" w:hAnsi="Bookman Old Style"/>
          <w:sz w:val="20"/>
          <w:vertAlign w:val="superscript"/>
        </w:rPr>
        <w:t>th</w:t>
      </w:r>
      <w:r>
        <w:rPr>
          <w:rFonts w:cs="Bookman Old Style" w:ascii="Bookman Old Style" w:hAnsi="Bookman Old Style"/>
          <w:sz w:val="20"/>
        </w:rPr>
        <w:t>, 2022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ESOLUTION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br/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CHIEFS REPOR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NFINISHED BUSINES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Risk Pool Update – Katie Patti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CFCA MEETING DEBRIEF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EW BUSINESS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UBLIC COMMENTS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20:09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2-10-07T21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