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RE COMMISSIONERS REGULAR MEETING/BUDGET HEAR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November 22</w:t>
      </w:r>
      <w:r>
        <w:rPr>
          <w:rFonts w:cs="Bookman Old Style" w:ascii="Bookman Old Style" w:hAnsi="Bookman Old Style"/>
          <w:vertAlign w:val="superscript"/>
        </w:rPr>
        <w:t>nd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022 BUDGET HEARING</w:t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</w:rPr>
        <w:t>CALL BUDGET HEARING TO ORDER in accordance with RCW 84.55.120</w:t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</w:rPr>
        <w:tab/>
        <w:t>Resolution 2021-20</w:t>
        <w:tab/>
        <w:t>Ordinance Resolution Fire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Resolution 2021-21</w:t>
        <w:tab/>
        <w:t>Ordinance Resolution EM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Resolution 2021-23</w:t>
        <w:tab/>
        <w:t xml:space="preserve">Levy Request </w:t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</w:rPr>
        <w:tab/>
        <w:t>2022 Revenue Budget; Adopt bottom line Revenue Budget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DJOURN BUDGET HEARING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ULAR MEETING RECONVENE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November 8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8:11:00Z</dcterms:created>
  <dc:creator>Ariwoola, Rosemaria</dc:creator>
  <dc:description/>
  <cp:keywords/>
  <dc:language>en-US</dc:language>
  <cp:lastModifiedBy>Katie Patti</cp:lastModifiedBy>
  <cp:lastPrinted>2020-11-06T16:34:00Z</cp:lastPrinted>
  <dcterms:modified xsi:type="dcterms:W3CDTF">2021-11-20T03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