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November 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tober 25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21-19 – Declaration of Surplus Equipment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br/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5:32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11-03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