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October 25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ctober 11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 2021-18 – Step Increase 90% for Summer Luther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U 2021-02 COVID-19 Vaccination</w:t>
      </w:r>
    </w:p>
    <w:p>
      <w:pPr>
        <w:pStyle w:val="Normal"/>
        <w:spacing w:lineRule="auto" w:line="360" w:before="0" w:after="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br/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22:03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10-18T21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