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September 27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ptember 13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2:59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9-20T2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