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September 13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gust 2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olution 2021-14 Step Increase 70% McKenzie, Ramos and Strausz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olution 2021-16 Step Increase 80% for Michael Foreman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8:06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9-10T1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