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August 9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Held at Station 81 an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ly 26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date on talks with Suquamish Tribe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scussions on M&amp;O or Levy Lid Lift renewal 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7:38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8-02T17:38:00Z</dcterms:modified>
  <cp:revision>2</cp:revision>
  <dc:subject/>
  <dc:title/>
</cp:coreProperties>
</file>