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May 24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y 10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iform and Non-Uniform Contrac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22:44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5-21T16:56:00Z</dcterms:modified>
  <cp:revision>3</cp:revision>
  <dc:subject/>
  <dc:title/>
</cp:coreProperties>
</file>