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May 10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ril 26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021-10 Removing Cynthia Moran from Key Bank Accou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  <w:br/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15:12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5-07T17:05:00Z</dcterms:modified>
  <cp:revision>3</cp:revision>
  <dc:subject/>
  <dc:title/>
</cp:coreProperties>
</file>