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March 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bruary 2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 xml:space="preserve">Update on Wildland Reimbursement 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Update on COVID Expenses Reimbursement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ab/>
        <w:t>Update on State Audit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ri-North Meeting Request (NKFR, BI &amp; Poulsbo) </w:t>
        <w:br/>
        <w:t xml:space="preserve"> </w:t>
        <w:tab/>
        <w:tab/>
        <w:t>On 03/29/2021 at 7:00pm via Team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1:46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3-05T20:14:00Z</dcterms:modified>
  <cp:revision>8</cp:revision>
  <dc:subject/>
  <dc:title/>
</cp:coreProperties>
</file>