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ebruary 2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bruary 8th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>EXECUTIVE SESSION for the purpose of discussing contract negotiations per RCW 42.30.140 (4)(a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51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2-19T16:28:00Z</dcterms:modified>
  <cp:revision>7</cp:revision>
  <dc:subject/>
  <dc:title/>
</cp:coreProperties>
</file>