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January 11, 2020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cember 14, 2020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ROLL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EFS REPOR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21:57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1-01-08T21:57:00Z</dcterms:modified>
  <cp:revision>2</cp:revision>
  <dc:subject/>
  <dc:title/>
</cp:coreProperties>
</file>