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December 14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ember 23, 2020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ovember 24, 2020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Resolution 2020-35A Substantial Need EMS Levy 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21 Budget</w:t>
        <w:br/>
        <w:t xml:space="preserve"> </w:t>
        <w:tab/>
        <w:t>State Audit</w:t>
        <w:br/>
        <w:tab/>
        <w:t>Service Contract with Kitsap Co. for Fire/EM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3:00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0-12-11T00:13:00Z</dcterms:modified>
  <cp:revision>5</cp:revision>
  <dc:subject/>
  <dc:title/>
</cp:coreProperties>
</file>