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RE COMMISSIONERS SPECIAL MEETING/Budget Hearing Continuanc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November 24, 2020 at 6:3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ALL 2021 BUDGET HEARING CONTINUANCE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</w:rPr>
        <w:t>CALL BUDGET HEARING CONTINUANCE TO ORDER in accordance with RCW 84.55.120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21 Revenue Budget; Adopt bottom line Revenue Budget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DJOURN BUDGET HEARING CONTINUANCE MEETING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28:00Z</dcterms:created>
  <dc:creator>Ariwoola, Rosemaria</dc:creator>
  <dc:description/>
  <cp:keywords/>
  <dc:language>en-US</dc:language>
  <cp:lastModifiedBy>Katie Patti</cp:lastModifiedBy>
  <cp:lastPrinted>2020-11-24T11:28:00Z</cp:lastPrinted>
  <dcterms:modified xsi:type="dcterms:W3CDTF">2020-11-24T19:28:00Z</dcterms:modified>
  <cp:revision>2</cp:revision>
  <dc:subject/>
  <dc:title/>
</cp:coreProperties>
</file>