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eptember 28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ALL TO ORDER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PPROVE AGENDA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NUTES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September 14, 2020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VOUCHERS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pdate on Division Assistant Position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operty for Sale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NEW BUSINESS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GOOD OF THE ORDER</w:t>
      </w:r>
    </w:p>
    <w:p>
      <w:pPr>
        <w:pStyle w:val="Normal"/>
        <w:spacing w:lineRule="auto" w:line="360" w:before="0" w:after="1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4:40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09-25T19:19:00Z</dcterms:modified>
  <cp:revision>3</cp:revision>
  <dc:subject/>
  <dc:title/>
</cp:coreProperties>
</file>