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July 13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une 22, 2020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21 Spartan Apparatus Purchase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240" w:before="0" w:after="0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tion 87 Apparatus Storage Facility Review and Contractor Selec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A East Jefferson Fire &amp; Rescue &amp; NKFR - Interim Fire Chief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0:07:00Z</dcterms:created>
  <dc:creator>Ariwoola, Rosemaria</dc:creator>
  <dc:description/>
  <cp:keywords/>
  <dc:language>en-US</dc:language>
  <cp:lastModifiedBy>Patti, Katie</cp:lastModifiedBy>
  <cp:lastPrinted>2020-05-18T21:11:00Z</cp:lastPrinted>
  <dcterms:modified xsi:type="dcterms:W3CDTF">2020-07-11T00:28:00Z</dcterms:modified>
  <cp:revision>3</cp:revision>
  <dc:subject/>
  <dc:title/>
</cp:coreProperties>
</file>