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RTH KITSAP FIRE &amp; RESCUE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FIRE COMMISSIONERS REGULAR MEETING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April 13, 2019 at 7:00 p.m.</w:t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eld Remotely via Microsoft Teams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L TO ORDER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PROVE AGENDA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UTES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March 09, 2020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UCHERS</w:t>
      </w:r>
    </w:p>
    <w:p>
      <w:pPr>
        <w:pStyle w:val="Normal"/>
        <w:spacing w:lineRule="auto" w:line="24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240" w:after="1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SOLUTION No. 2020-09</w:t>
        <w:tab/>
        <w:t>Emergency Declaration Covid-19</w:t>
      </w:r>
    </w:p>
    <w:p>
      <w:pPr>
        <w:pStyle w:val="Normal"/>
        <w:spacing w:lineRule="auto" w:line="240" w:before="240" w:after="1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SOLUTION No. 2020-10</w:t>
        <w:tab/>
        <w:t xml:space="preserve">Hiring of Lateral Paramedic/FF Nicholas, Michael </w:t>
      </w:r>
    </w:p>
    <w:p>
      <w:pPr>
        <w:pStyle w:val="Normal"/>
        <w:spacing w:lineRule="auto" w:line="240" w:before="24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SOLUTION No. 2020-11</w:t>
        <w:tab/>
        <w:t xml:space="preserve">Declaration of Surplus </w:t>
      </w:r>
    </w:p>
    <w:p>
      <w:pPr>
        <w:pStyle w:val="Normal"/>
        <w:spacing w:lineRule="auto" w:line="240" w:before="24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SOLUTION No. 2020-12</w:t>
        <w:tab/>
        <w:t>Step Increases for FF Hough, Charlie and FF Fergus, Russell</w:t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YROLL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IEFS REPORTS</w:t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276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FINISHED BUSINESS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W BUSINESS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eeting/qualifying activity during COVID 19 times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OD OF THE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JOURNMENT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20:11:00Z</dcterms:created>
  <dc:creator>Ariwoola, Rosemaria</dc:creator>
  <dc:description/>
  <cp:keywords/>
  <dc:language>en-US</dc:language>
  <cp:lastModifiedBy>Patti, Katie</cp:lastModifiedBy>
  <cp:lastPrinted>2020-04-10T13:04:00Z</cp:lastPrinted>
  <dcterms:modified xsi:type="dcterms:W3CDTF">2020-04-10T20:14:00Z</dcterms:modified>
  <cp:revision>3</cp:revision>
  <dc:subject/>
  <dc:title/>
</cp:coreProperties>
</file>