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May 09, 2016 at 7:15 p.m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Station 81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ril 25, 2016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ril 30, 2016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SOLUTIONS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RESPONDENCE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CHIEFS’ REPORT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licy Review/Revision/Adop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1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2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p>
      <w:pPr>
        <w:pStyle w:val="Normal"/>
        <w:spacing w:lineRule="auto" w:line="360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8:29:00Z</dcterms:created>
  <dc:creator>Ariwoola, Rosemaria</dc:creator>
  <dc:description/>
  <cp:keywords/>
  <dc:language>en-US</dc:language>
  <cp:lastModifiedBy>Ariwoola, Rosemaria</cp:lastModifiedBy>
  <cp:lastPrinted>2015-12-14T16:58:00Z</cp:lastPrinted>
  <dcterms:modified xsi:type="dcterms:W3CDTF">2016-05-05T19:28:00Z</dcterms:modified>
  <cp:revision>3</cp:revision>
  <dc:subject/>
  <dc:title/>
</cp:coreProperties>
</file>