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February 08, 2016 at 7:15 p.m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Station 81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anuary 25, 2016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SOLUTIONS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RRESPONDENCE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CHIEFS’ REPORT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1.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2.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1.  Acting Officer Memorandum of Understanding (MOU)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  Management Work Memorandum of Understanding (MOU)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3.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p>
      <w:pPr>
        <w:pStyle w:val="Normal"/>
        <w:spacing w:lineRule="auto" w:line="360"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9:52:00Z</dcterms:created>
  <dc:creator>Ariwoola, Rosemaria</dc:creator>
  <dc:description/>
  <cp:keywords/>
  <dc:language>en-US</dc:language>
  <cp:lastModifiedBy>Ariwoola, Rosemaria</cp:lastModifiedBy>
  <cp:lastPrinted>2015-12-14T16:58:00Z</cp:lastPrinted>
  <dcterms:modified xsi:type="dcterms:W3CDTF">2016-02-04T21:41:00Z</dcterms:modified>
  <cp:revision>6</cp:revision>
  <dc:subject/>
  <dc:title/>
</cp:coreProperties>
</file>